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90928395"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9446938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7014950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3831196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8044054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3468263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